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овского района города Казан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Cs w:val="24"/>
          <w:lang w:eastAsia="ru-RU"/>
        </w:rPr>
        <w:t xml:space="preserve">ул. Восстания, 82, Казань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Cs w:val="24"/>
          <w:lang w:eastAsia="ru-RU"/>
        </w:rPr>
        <w:t>420095 Восстания ур.,82, Казан, 420095тел.: (843) 557-76-97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Р Е Ш Е Н И Е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550"/>
        <w:gridCol w:w="409"/>
        <w:gridCol w:w="2261"/>
      </w:tblGrid>
      <w:tr>
        <w:trPr/>
        <w:tc>
          <w:tcPr>
            <w:tcW w:w="3351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.06.2018</w:t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ормировании участковой избирательной комиссии избирательного участка                 № 178 и назначении ее председател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ложения по кандидатурам для назначения в состав участковой избирательной комиссии избирательного участка № 178, в соответствии с  статьями 22,27,28,29 Федерального закона «Об основных гарантиях избирательных прав и права на участие в референдуме граждан Российской Федерации», статьями 11,16,17 и 18 Избирательного кодекса Республики Татарстан, Методическими рекомендациями о порядке формирования территориальных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 № 192/1337-5, территориальная избирательная комиссия Московского района города Казани Республики Татарстан р е ш и л 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частковую избирательную комиссию избирательного участка № 178  со сроком полномочий пять лет (2018-2023 гг.), назначив в ее состав членами с правом решающего голоса лиц, указанных в приложении к настоящему  решению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председателем участковой избирательной комиссии избирательного участка № 178 Галимзянову Гульфию Ханифовну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ю участковой избирательной комиссии  избирательного участка № 178 Галимзяновой Г.Х. созвать организационное заседание участковой избирательной комиссии 13.06.2018 го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в Центральную избирательную комиссию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 в участковую избирательную комиссию избирательного участка № 178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ь настоящее решение на официальной странице территориальной избирательной комиссии  Московского района города Казани Республики Татарстан на сайте администрации Кировского и Московского районов города Казани Республики Татарстан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го района г.Казани                                    Буслаева Е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го района г.Казани                                   Федотова О.Ю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 решению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ссии Московского района города 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спублики Татарст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08.06.2018 года № 18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членов участковой избирательной комиссии избирательного участка   № 178 с правом  решающего голо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рок полномочий пять лет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812"/>
      </w:tblGrid>
      <w:tr>
        <w:trPr>
          <w:tblHeader w:val="true"/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милия, имя, отчество члена участковой избирательной комиссии с правом решающего голос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зянова Гульфия Ханиф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ая городская Дума»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льга Олег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Республики Татарстан политической партии «ПАТРИОТЫ РОССИИ»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уллина Алина Шариф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сурова Зубарджат Нургазизовн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е общественное движение «Татарстан-новый век»-«Татарстан- яна гасыр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матуллин Марат Ильдар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 Аюп Салих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ское региональное отделение политической партии «Российская партия пенсионеров за социальную справедливость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а Ирина Пет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Татарстан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 Олег Николае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Республики Татарстан политической партии «Российский общенародный союз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Денис Вадим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ское региональное отделение политической партии «ЛДПР»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ин Николай Вячеслав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Справедливая Россия»  в Республике Татарстан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Алена Юрь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казанская общественная организация «Молодежь Казан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29:00Z</dcterms:created>
  <dc:creator>Дтт-3</dc:creator>
  <dc:description/>
  <dc:language>en-US</dc:language>
  <cp:lastModifiedBy>user01</cp:lastModifiedBy>
  <cp:lastPrinted>2018-06-08T12:59:00Z</cp:lastPrinted>
  <dcterms:modified xsi:type="dcterms:W3CDTF">2018-06-19T12:29:00Z</dcterms:modified>
  <cp:revision>2</cp:revision>
  <dc:subject/>
  <dc:title/>
</cp:coreProperties>
</file>